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este Fi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ree 19th Century American Carol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MERICAN CAROLS TRADITIONAL GS SOUND CANVA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ree traditional 19th Century American Carol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reviously uploaded in two collections of popular 19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Songs.  These songs are Adeste Fideles, Jingle Bells, and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 Tree.  This version of Jingle Bells is the origin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 differs from that that has come to be used today.  Merry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rry Robert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